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558405</wp:posOffset>
            </wp:positionH>
            <wp:positionV relativeFrom="paragraph">
              <wp:posOffset>117475</wp:posOffset>
            </wp:positionV>
            <wp:extent cx="1080135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074920</wp:posOffset>
                </wp:positionH>
                <wp:positionV relativeFrom="paragraph">
                  <wp:posOffset>4754245</wp:posOffset>
                </wp:positionV>
                <wp:extent cx="1457325" cy="85344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7" h="1537">
                              <a:moveTo>
                                <a:pt x="0" y="0"/>
                              </a:moveTo>
                              <a:lnTo>
                                <a:pt x="457" y="1537"/>
                              </a:lnTo>
                              <a:lnTo>
                                <a:pt x="2977" y="15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7,1537" path="m0,0l457,1537l2977,1537e" stroked="t" o:allowincell="f" style="position:absolute;margin-left:399.6pt;margin-top:374.35pt;width:114.7pt;height:6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0620</wp:posOffset>
                </wp:positionH>
                <wp:positionV relativeFrom="paragraph">
                  <wp:posOffset>4695190</wp:posOffset>
                </wp:positionV>
                <wp:extent cx="114300" cy="99060"/>
                <wp:effectExtent l="15875" t="14605" r="1714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90.6pt;margin-top:369.7pt;width:8.95pt;height:7.7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0720</wp:posOffset>
                </wp:positionH>
                <wp:positionV relativeFrom="paragraph">
                  <wp:posOffset>3367405</wp:posOffset>
                </wp:positionV>
                <wp:extent cx="114300" cy="9906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53.6pt;margin-top:265.15pt;width:8.95pt;height:7.75pt;mso-wrap-style:none;v-text-anchor:middle" type="_x0000_t10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5875020</wp:posOffset>
                </wp:positionH>
                <wp:positionV relativeFrom="paragraph">
                  <wp:posOffset>3466465</wp:posOffset>
                </wp:positionV>
                <wp:extent cx="1457325" cy="853440"/>
                <wp:effectExtent l="10160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7" h="1537">
                              <a:moveTo>
                                <a:pt x="0" y="0"/>
                              </a:moveTo>
                              <a:lnTo>
                                <a:pt x="457" y="1537"/>
                              </a:lnTo>
                              <a:lnTo>
                                <a:pt x="2977" y="15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7,1537" path="m0,0l457,1537l2977,1537e" stroked="t" o:allowincell="f" style="position:absolute;margin-left:462.6pt;margin-top:272.95pt;width:114.7pt;height:6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5584190</wp:posOffset>
                </wp:positionH>
                <wp:positionV relativeFrom="paragraph">
                  <wp:posOffset>3199765</wp:posOffset>
                </wp:positionV>
                <wp:extent cx="127000" cy="9842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45">
                              <a:moveTo>
                                <a:pt x="308" y="245"/>
                              </a:moveTo>
                              <a:cubicBezTo>
                                <a:pt x="303" y="237"/>
                                <a:pt x="300" y="228"/>
                                <a:pt x="293" y="222"/>
                              </a:cubicBezTo>
                              <a:cubicBezTo>
                                <a:pt x="286" y="217"/>
                                <a:pt x="275" y="220"/>
                                <a:pt x="269" y="214"/>
                              </a:cubicBezTo>
                              <a:cubicBezTo>
                                <a:pt x="263" y="208"/>
                                <a:pt x="267" y="196"/>
                                <a:pt x="261" y="190"/>
                              </a:cubicBezTo>
                              <a:cubicBezTo>
                                <a:pt x="247" y="176"/>
                                <a:pt x="213" y="158"/>
                                <a:pt x="213" y="158"/>
                              </a:cubicBezTo>
                              <a:cubicBezTo>
                                <a:pt x="171" y="93"/>
                                <a:pt x="227" y="170"/>
                                <a:pt x="174" y="127"/>
                              </a:cubicBezTo>
                              <a:cubicBezTo>
                                <a:pt x="166" y="121"/>
                                <a:pt x="165" y="109"/>
                                <a:pt x="158" y="103"/>
                              </a:cubicBezTo>
                              <a:cubicBezTo>
                                <a:pt x="144" y="90"/>
                                <a:pt x="127" y="82"/>
                                <a:pt x="111" y="71"/>
                              </a:cubicBezTo>
                              <a:cubicBezTo>
                                <a:pt x="74" y="46"/>
                                <a:pt x="33" y="3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245" path="m308,245c303,237,300,228,293,222c286,217,275,220,269,214c263,208,267,196,261,190c247,176,213,158,213,158c171,93,227,170,174,127c166,121,165,109,158,103c144,90,127,82,111,71c74,46,33,33,0,0e" stroked="t" o:allowincell="f" style="position:absolute;margin-left:439.7pt;margin-top:251.95pt;width:9.95pt;height:7.7pt;mso-wrap-style:none;v-text-anchor:middle">
                <v:fill o:detectmouseclick="t" on="false"/>
                <v:stroke color="#33ccc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2773045</wp:posOffset>
                </wp:positionV>
                <wp:extent cx="685800" cy="228600"/>
                <wp:effectExtent l="113030" t="5080" r="5715" b="264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3041"/>
                            <a:gd name="adj2" fmla="val 15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保护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3.6pt;margin-top:218.35pt;width:53.95pt;height:17.9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保护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300" simplePos="0" locked="0" layoutInCell="0" allowOverlap="1" relativeHeight="13">
                <wp:simplePos x="0" y="0"/>
                <wp:positionH relativeFrom="column">
                  <wp:posOffset>4936490</wp:posOffset>
                </wp:positionH>
                <wp:positionV relativeFrom="paragraph">
                  <wp:posOffset>3161030</wp:posOffset>
                </wp:positionV>
                <wp:extent cx="661670" cy="1811655"/>
                <wp:effectExtent l="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18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2853">
                              <a:moveTo>
                                <a:pt x="414" y="2853"/>
                              </a:moveTo>
                              <a:cubicBezTo>
                                <a:pt x="397" y="2804"/>
                                <a:pt x="412" y="2820"/>
                                <a:pt x="380" y="2798"/>
                              </a:cubicBezTo>
                              <a:cubicBezTo>
                                <a:pt x="352" y="2759"/>
                                <a:pt x="308" y="2762"/>
                                <a:pt x="264" y="2757"/>
                              </a:cubicBezTo>
                              <a:cubicBezTo>
                                <a:pt x="240" y="2742"/>
                                <a:pt x="226" y="2730"/>
                                <a:pt x="216" y="2703"/>
                              </a:cubicBezTo>
                              <a:cubicBezTo>
                                <a:pt x="221" y="2650"/>
                                <a:pt x="222" y="2572"/>
                                <a:pt x="271" y="2539"/>
                              </a:cubicBezTo>
                              <a:cubicBezTo>
                                <a:pt x="298" y="2448"/>
                                <a:pt x="281" y="2428"/>
                                <a:pt x="230" y="2375"/>
                              </a:cubicBezTo>
                              <a:cubicBezTo>
                                <a:pt x="212" y="2323"/>
                                <a:pt x="222" y="2309"/>
                                <a:pt x="236" y="2259"/>
                              </a:cubicBezTo>
                              <a:cubicBezTo>
                                <a:pt x="234" y="2248"/>
                                <a:pt x="233" y="2236"/>
                                <a:pt x="230" y="2225"/>
                              </a:cubicBezTo>
                              <a:cubicBezTo>
                                <a:pt x="226" y="2211"/>
                                <a:pt x="216" y="2184"/>
                                <a:pt x="216" y="2184"/>
                              </a:cubicBezTo>
                              <a:cubicBezTo>
                                <a:pt x="218" y="2161"/>
                                <a:pt x="215" y="2137"/>
                                <a:pt x="223" y="2116"/>
                              </a:cubicBezTo>
                              <a:cubicBezTo>
                                <a:pt x="225" y="2109"/>
                                <a:pt x="242" y="2116"/>
                                <a:pt x="243" y="2109"/>
                              </a:cubicBezTo>
                              <a:cubicBezTo>
                                <a:pt x="271" y="1897"/>
                                <a:pt x="185" y="1933"/>
                                <a:pt x="271" y="1904"/>
                              </a:cubicBezTo>
                              <a:cubicBezTo>
                                <a:pt x="275" y="1890"/>
                                <a:pt x="280" y="1877"/>
                                <a:pt x="284" y="1863"/>
                              </a:cubicBezTo>
                              <a:cubicBezTo>
                                <a:pt x="286" y="1856"/>
                                <a:pt x="291" y="1843"/>
                                <a:pt x="291" y="1843"/>
                              </a:cubicBezTo>
                              <a:cubicBezTo>
                                <a:pt x="282" y="1815"/>
                                <a:pt x="270" y="1798"/>
                                <a:pt x="264" y="1768"/>
                              </a:cubicBezTo>
                              <a:cubicBezTo>
                                <a:pt x="262" y="1741"/>
                                <a:pt x="265" y="1712"/>
                                <a:pt x="257" y="1686"/>
                              </a:cubicBezTo>
                              <a:cubicBezTo>
                                <a:pt x="255" y="1678"/>
                                <a:pt x="241" y="1679"/>
                                <a:pt x="236" y="1672"/>
                              </a:cubicBezTo>
                              <a:cubicBezTo>
                                <a:pt x="232" y="1667"/>
                                <a:pt x="232" y="1659"/>
                                <a:pt x="230" y="1652"/>
                              </a:cubicBezTo>
                              <a:cubicBezTo>
                                <a:pt x="237" y="1626"/>
                                <a:pt x="245" y="1616"/>
                                <a:pt x="236" y="1590"/>
                              </a:cubicBezTo>
                              <a:cubicBezTo>
                                <a:pt x="246" y="1552"/>
                                <a:pt x="269" y="1533"/>
                                <a:pt x="291" y="1502"/>
                              </a:cubicBezTo>
                              <a:cubicBezTo>
                                <a:pt x="289" y="1479"/>
                                <a:pt x="289" y="1456"/>
                                <a:pt x="284" y="1433"/>
                              </a:cubicBezTo>
                              <a:cubicBezTo>
                                <a:pt x="282" y="1425"/>
                                <a:pt x="272" y="1421"/>
                                <a:pt x="271" y="1413"/>
                              </a:cubicBezTo>
                              <a:cubicBezTo>
                                <a:pt x="253" y="1308"/>
                                <a:pt x="284" y="1301"/>
                                <a:pt x="195" y="1242"/>
                              </a:cubicBezTo>
                              <a:cubicBezTo>
                                <a:pt x="180" y="1219"/>
                                <a:pt x="140" y="1180"/>
                                <a:pt x="120" y="1167"/>
                              </a:cubicBezTo>
                              <a:cubicBezTo>
                                <a:pt x="101" y="1155"/>
                                <a:pt x="59" y="1140"/>
                                <a:pt x="59" y="1140"/>
                              </a:cubicBezTo>
                              <a:cubicBezTo>
                                <a:pt x="42" y="1091"/>
                                <a:pt x="57" y="1107"/>
                                <a:pt x="25" y="1085"/>
                              </a:cubicBezTo>
                              <a:cubicBezTo>
                                <a:pt x="0" y="1014"/>
                                <a:pt x="71" y="1016"/>
                                <a:pt x="120" y="1010"/>
                              </a:cubicBezTo>
                              <a:cubicBezTo>
                                <a:pt x="130" y="981"/>
                                <a:pt x="145" y="958"/>
                                <a:pt x="154" y="928"/>
                              </a:cubicBezTo>
                              <a:cubicBezTo>
                                <a:pt x="152" y="903"/>
                                <a:pt x="155" y="877"/>
                                <a:pt x="148" y="853"/>
                              </a:cubicBezTo>
                              <a:cubicBezTo>
                                <a:pt x="143" y="837"/>
                                <a:pt x="120" y="812"/>
                                <a:pt x="120" y="812"/>
                              </a:cubicBezTo>
                              <a:cubicBezTo>
                                <a:pt x="81" y="683"/>
                                <a:pt x="59" y="565"/>
                                <a:pt x="175" y="526"/>
                              </a:cubicBezTo>
                              <a:cubicBezTo>
                                <a:pt x="191" y="528"/>
                                <a:pt x="208" y="526"/>
                                <a:pt x="223" y="533"/>
                              </a:cubicBezTo>
                              <a:cubicBezTo>
                                <a:pt x="229" y="536"/>
                                <a:pt x="226" y="547"/>
                                <a:pt x="230" y="553"/>
                              </a:cubicBezTo>
                              <a:cubicBezTo>
                                <a:pt x="240" y="566"/>
                                <a:pt x="257" y="569"/>
                                <a:pt x="271" y="574"/>
                              </a:cubicBezTo>
                              <a:cubicBezTo>
                                <a:pt x="290" y="604"/>
                                <a:pt x="297" y="610"/>
                                <a:pt x="332" y="601"/>
                              </a:cubicBezTo>
                              <a:cubicBezTo>
                                <a:pt x="380" y="530"/>
                                <a:pt x="335" y="426"/>
                                <a:pt x="366" y="348"/>
                              </a:cubicBezTo>
                              <a:cubicBezTo>
                                <a:pt x="374" y="329"/>
                                <a:pt x="406" y="338"/>
                                <a:pt x="427" y="335"/>
                              </a:cubicBezTo>
                              <a:cubicBezTo>
                                <a:pt x="445" y="282"/>
                                <a:pt x="419" y="345"/>
                                <a:pt x="455" y="301"/>
                              </a:cubicBezTo>
                              <a:cubicBezTo>
                                <a:pt x="460" y="295"/>
                                <a:pt x="459" y="287"/>
                                <a:pt x="462" y="280"/>
                              </a:cubicBezTo>
                              <a:cubicBezTo>
                                <a:pt x="473" y="257"/>
                                <a:pt x="475" y="260"/>
                                <a:pt x="496" y="246"/>
                              </a:cubicBezTo>
                              <a:cubicBezTo>
                                <a:pt x="516" y="248"/>
                                <a:pt x="538" y="246"/>
                                <a:pt x="557" y="253"/>
                              </a:cubicBezTo>
                              <a:cubicBezTo>
                                <a:pt x="565" y="256"/>
                                <a:pt x="565" y="268"/>
                                <a:pt x="571" y="273"/>
                              </a:cubicBezTo>
                              <a:cubicBezTo>
                                <a:pt x="577" y="277"/>
                                <a:pt x="584" y="278"/>
                                <a:pt x="591" y="280"/>
                              </a:cubicBezTo>
                              <a:cubicBezTo>
                                <a:pt x="643" y="278"/>
                                <a:pt x="698" y="287"/>
                                <a:pt x="748" y="273"/>
                              </a:cubicBezTo>
                              <a:cubicBezTo>
                                <a:pt x="762" y="269"/>
                                <a:pt x="762" y="232"/>
                                <a:pt x="762" y="232"/>
                              </a:cubicBezTo>
                              <a:cubicBezTo>
                                <a:pt x="766" y="151"/>
                                <a:pt x="749" y="52"/>
                                <a:pt x="823" y="0"/>
                              </a:cubicBezTo>
                              <a:cubicBezTo>
                                <a:pt x="873" y="2"/>
                                <a:pt x="923" y="3"/>
                                <a:pt x="973" y="7"/>
                              </a:cubicBezTo>
                              <a:cubicBezTo>
                                <a:pt x="1013" y="10"/>
                                <a:pt x="1002" y="55"/>
                                <a:pt x="1042" y="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2853" path="m414,2853c397,2804,412,2820,380,2798c352,2759,308,2762,264,2757c240,2742,226,2730,216,2703c221,2650,222,2572,271,2539c298,2448,281,2428,230,2375c212,2323,222,2309,236,2259c234,2248,233,2236,230,2225c226,2211,216,2184,216,2184c218,2161,215,2137,223,2116c225,2109,242,2116,243,2109c271,1897,185,1933,271,1904c275,1890,280,1877,284,1863c286,1856,291,1843,291,1843c282,1815,270,1798,264,1768c262,1741,265,1712,257,1686c255,1678,241,1679,236,1672c232,1667,232,1659,230,1652c237,1626,245,1616,236,1590c246,1552,269,1533,291,1502c289,1479,289,1456,284,1433c282,1425,272,1421,271,1413c253,1308,284,1301,195,1242c180,1219,140,1180,120,1167c101,1155,59,1140,59,1140c42,1091,57,1107,25,1085c0,1014,71,1016,120,1010c130,981,145,958,154,928c152,903,155,877,148,853c143,837,120,812,120,812c81,683,59,565,175,526c191,528,208,526,223,533c229,536,226,547,230,553c240,566,257,569,271,574c290,604,297,610,332,601c380,530,335,426,366,348c374,329,406,338,427,335c445,282,419,345,455,301c460,295,459,287,462,280c473,257,475,260,496,246c516,248,538,246,557,253c565,256,565,268,571,273c577,277,584,278,591,280c643,278,698,287,748,273c762,269,762,232,762,232c766,151,749,52,823,0c873,2,923,3,973,7c1013,10,1002,55,1042,55e" stroked="t" o:allowincell="f" style="position:absolute;margin-left:388.7pt;margin-top:248.9pt;width:52.05pt;height:142.6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4750</wp:posOffset>
                </wp:positionH>
                <wp:positionV relativeFrom="paragraph">
                  <wp:posOffset>3780790</wp:posOffset>
                </wp:positionV>
                <wp:extent cx="318770" cy="37909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297.7pt" to="417.55pt,3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415988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27.55pt" to="462.55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242435</wp:posOffset>
                </wp:positionH>
                <wp:positionV relativeFrom="paragraph">
                  <wp:posOffset>2656205</wp:posOffset>
                </wp:positionV>
                <wp:extent cx="1059180" cy="6616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66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1042">
                              <a:moveTo>
                                <a:pt x="0" y="0"/>
                              </a:moveTo>
                              <a:cubicBezTo>
                                <a:pt x="5" y="13"/>
                                <a:pt x="5" y="28"/>
                                <a:pt x="13" y="39"/>
                              </a:cubicBezTo>
                              <a:cubicBezTo>
                                <a:pt x="29" y="59"/>
                                <a:pt x="71" y="61"/>
                                <a:pt x="92" y="65"/>
                              </a:cubicBezTo>
                              <a:cubicBezTo>
                                <a:pt x="118" y="74"/>
                                <a:pt x="144" y="83"/>
                                <a:pt x="170" y="91"/>
                              </a:cubicBezTo>
                              <a:cubicBezTo>
                                <a:pt x="187" y="117"/>
                                <a:pt x="197" y="156"/>
                                <a:pt x="222" y="176"/>
                              </a:cubicBezTo>
                              <a:cubicBezTo>
                                <a:pt x="233" y="185"/>
                                <a:pt x="248" y="184"/>
                                <a:pt x="261" y="189"/>
                              </a:cubicBezTo>
                              <a:cubicBezTo>
                                <a:pt x="270" y="202"/>
                                <a:pt x="278" y="215"/>
                                <a:pt x="287" y="228"/>
                              </a:cubicBezTo>
                              <a:cubicBezTo>
                                <a:pt x="309" y="261"/>
                                <a:pt x="296" y="297"/>
                                <a:pt x="339" y="313"/>
                              </a:cubicBezTo>
                              <a:cubicBezTo>
                                <a:pt x="367" y="339"/>
                                <a:pt x="356" y="352"/>
                                <a:pt x="378" y="378"/>
                              </a:cubicBezTo>
                              <a:cubicBezTo>
                                <a:pt x="389" y="391"/>
                                <a:pt x="405" y="398"/>
                                <a:pt x="417" y="410"/>
                              </a:cubicBezTo>
                              <a:cubicBezTo>
                                <a:pt x="422" y="424"/>
                                <a:pt x="425" y="439"/>
                                <a:pt x="437" y="449"/>
                              </a:cubicBezTo>
                              <a:cubicBezTo>
                                <a:pt x="449" y="459"/>
                                <a:pt x="476" y="475"/>
                                <a:pt x="476" y="475"/>
                              </a:cubicBezTo>
                              <a:cubicBezTo>
                                <a:pt x="472" y="525"/>
                                <a:pt x="453" y="605"/>
                                <a:pt x="496" y="645"/>
                              </a:cubicBezTo>
                              <a:cubicBezTo>
                                <a:pt x="508" y="680"/>
                                <a:pt x="510" y="715"/>
                                <a:pt x="522" y="749"/>
                              </a:cubicBezTo>
                              <a:cubicBezTo>
                                <a:pt x="590" y="744"/>
                                <a:pt x="613" y="735"/>
                                <a:pt x="678" y="743"/>
                              </a:cubicBezTo>
                              <a:cubicBezTo>
                                <a:pt x="714" y="766"/>
                                <a:pt x="694" y="788"/>
                                <a:pt x="737" y="801"/>
                              </a:cubicBezTo>
                              <a:cubicBezTo>
                                <a:pt x="772" y="825"/>
                                <a:pt x="812" y="819"/>
                                <a:pt x="847" y="795"/>
                              </a:cubicBezTo>
                              <a:cubicBezTo>
                                <a:pt x="873" y="755"/>
                                <a:pt x="855" y="741"/>
                                <a:pt x="906" y="723"/>
                              </a:cubicBezTo>
                              <a:cubicBezTo>
                                <a:pt x="914" y="711"/>
                                <a:pt x="919" y="690"/>
                                <a:pt x="939" y="710"/>
                              </a:cubicBezTo>
                              <a:cubicBezTo>
                                <a:pt x="953" y="724"/>
                                <a:pt x="947" y="758"/>
                                <a:pt x="958" y="775"/>
                              </a:cubicBezTo>
                              <a:cubicBezTo>
                                <a:pt x="977" y="803"/>
                                <a:pt x="1007" y="810"/>
                                <a:pt x="1036" y="821"/>
                              </a:cubicBezTo>
                              <a:cubicBezTo>
                                <a:pt x="1076" y="882"/>
                                <a:pt x="1077" y="883"/>
                                <a:pt x="1154" y="893"/>
                              </a:cubicBezTo>
                              <a:cubicBezTo>
                                <a:pt x="1175" y="923"/>
                                <a:pt x="1161" y="937"/>
                                <a:pt x="1193" y="958"/>
                              </a:cubicBezTo>
                              <a:cubicBezTo>
                                <a:pt x="1210" y="954"/>
                                <a:pt x="1229" y="953"/>
                                <a:pt x="1245" y="945"/>
                              </a:cubicBezTo>
                              <a:cubicBezTo>
                                <a:pt x="1333" y="904"/>
                                <a:pt x="1194" y="941"/>
                                <a:pt x="1290" y="919"/>
                              </a:cubicBezTo>
                              <a:cubicBezTo>
                                <a:pt x="1299" y="910"/>
                                <a:pt x="1306" y="899"/>
                                <a:pt x="1317" y="893"/>
                              </a:cubicBezTo>
                              <a:cubicBezTo>
                                <a:pt x="1348" y="877"/>
                                <a:pt x="1399" y="870"/>
                                <a:pt x="1434" y="860"/>
                              </a:cubicBezTo>
                              <a:cubicBezTo>
                                <a:pt x="1448" y="850"/>
                                <a:pt x="1459" y="836"/>
                                <a:pt x="1473" y="827"/>
                              </a:cubicBezTo>
                              <a:cubicBezTo>
                                <a:pt x="1484" y="819"/>
                                <a:pt x="1499" y="819"/>
                                <a:pt x="1512" y="814"/>
                              </a:cubicBezTo>
                              <a:cubicBezTo>
                                <a:pt x="1534" y="816"/>
                                <a:pt x="1556" y="814"/>
                                <a:pt x="1577" y="821"/>
                              </a:cubicBezTo>
                              <a:cubicBezTo>
                                <a:pt x="1590" y="825"/>
                                <a:pt x="1591" y="852"/>
                                <a:pt x="1597" y="860"/>
                              </a:cubicBezTo>
                              <a:cubicBezTo>
                                <a:pt x="1602" y="867"/>
                                <a:pt x="1610" y="872"/>
                                <a:pt x="1616" y="879"/>
                              </a:cubicBezTo>
                              <a:cubicBezTo>
                                <a:pt x="1621" y="885"/>
                                <a:pt x="1625" y="892"/>
                                <a:pt x="1629" y="899"/>
                              </a:cubicBezTo>
                              <a:cubicBezTo>
                                <a:pt x="1634" y="964"/>
                                <a:pt x="1625" y="999"/>
                                <a:pt x="1668" y="10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1042" path="m0,0c5,13,5,28,13,39c29,59,71,61,92,65c118,74,144,83,170,91c187,117,197,156,222,176c233,185,248,184,261,189c270,202,278,215,287,228c309,261,296,297,339,313c367,339,356,352,378,378c389,391,405,398,417,410c422,424,425,439,437,449c449,459,476,475,476,475c472,525,453,605,496,645c508,680,510,715,522,749c590,744,613,735,678,743c714,766,694,788,737,801c772,825,812,819,847,795c873,755,855,741,906,723c914,711,919,690,939,710c953,724,947,758,958,775c977,803,1007,810,1036,821c1076,882,1077,883,1154,893c1175,923,1161,937,1193,958c1210,954,1229,953,1245,945c1333,904,1194,941,1290,919c1299,910,1306,899,1317,893c1348,877,1399,870,1434,860c1448,850,1459,836,1473,827c1484,819,1499,819,1512,814c1534,816,1556,814,1577,821c1590,825,1591,852,1597,860c1602,867,1610,872,1616,879c1621,885,1625,892,1629,899c1634,964,1625,999,1668,1042e" stroked="t" o:allowincell="f" style="position:absolute;margin-left:334.05pt;margin-top:209.15pt;width:83.35pt;height:52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423535</wp:posOffset>
                </wp:positionH>
                <wp:positionV relativeFrom="paragraph">
                  <wp:posOffset>2437130</wp:posOffset>
                </wp:positionV>
                <wp:extent cx="271780" cy="727710"/>
                <wp:effectExtent l="2540" t="508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7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1146">
                              <a:moveTo>
                                <a:pt x="427" y="0"/>
                              </a:moveTo>
                              <a:cubicBezTo>
                                <a:pt x="425" y="19"/>
                                <a:pt x="428" y="40"/>
                                <a:pt x="421" y="58"/>
                              </a:cubicBezTo>
                              <a:cubicBezTo>
                                <a:pt x="420" y="60"/>
                                <a:pt x="364" y="75"/>
                                <a:pt x="356" y="78"/>
                              </a:cubicBezTo>
                              <a:cubicBezTo>
                                <a:pt x="326" y="124"/>
                                <a:pt x="343" y="108"/>
                                <a:pt x="310" y="130"/>
                              </a:cubicBezTo>
                              <a:cubicBezTo>
                                <a:pt x="293" y="184"/>
                                <a:pt x="328" y="239"/>
                                <a:pt x="304" y="293"/>
                              </a:cubicBezTo>
                              <a:cubicBezTo>
                                <a:pt x="298" y="308"/>
                                <a:pt x="264" y="319"/>
                                <a:pt x="264" y="319"/>
                              </a:cubicBezTo>
                              <a:cubicBezTo>
                                <a:pt x="238" y="396"/>
                                <a:pt x="227" y="371"/>
                                <a:pt x="121" y="377"/>
                              </a:cubicBezTo>
                              <a:cubicBezTo>
                                <a:pt x="89" y="389"/>
                                <a:pt x="85" y="412"/>
                                <a:pt x="76" y="443"/>
                              </a:cubicBezTo>
                              <a:cubicBezTo>
                                <a:pt x="81" y="468"/>
                                <a:pt x="88" y="513"/>
                                <a:pt x="102" y="534"/>
                              </a:cubicBezTo>
                              <a:cubicBezTo>
                                <a:pt x="111" y="547"/>
                                <a:pt x="128" y="573"/>
                                <a:pt x="128" y="573"/>
                              </a:cubicBezTo>
                              <a:cubicBezTo>
                                <a:pt x="139" y="607"/>
                                <a:pt x="163" y="662"/>
                                <a:pt x="115" y="677"/>
                              </a:cubicBezTo>
                              <a:cubicBezTo>
                                <a:pt x="91" y="693"/>
                                <a:pt x="92" y="706"/>
                                <a:pt x="76" y="729"/>
                              </a:cubicBezTo>
                              <a:cubicBezTo>
                                <a:pt x="68" y="768"/>
                                <a:pt x="70" y="809"/>
                                <a:pt x="56" y="847"/>
                              </a:cubicBezTo>
                              <a:cubicBezTo>
                                <a:pt x="50" y="863"/>
                                <a:pt x="32" y="872"/>
                                <a:pt x="23" y="886"/>
                              </a:cubicBezTo>
                              <a:cubicBezTo>
                                <a:pt x="19" y="900"/>
                                <a:pt x="6" y="911"/>
                                <a:pt x="4" y="925"/>
                              </a:cubicBezTo>
                              <a:cubicBezTo>
                                <a:pt x="0" y="958"/>
                                <a:pt x="40" y="1012"/>
                                <a:pt x="56" y="1036"/>
                              </a:cubicBezTo>
                              <a:cubicBezTo>
                                <a:pt x="60" y="1042"/>
                                <a:pt x="69" y="1040"/>
                                <a:pt x="76" y="1042"/>
                              </a:cubicBezTo>
                              <a:cubicBezTo>
                                <a:pt x="78" y="1064"/>
                                <a:pt x="75" y="1086"/>
                                <a:pt x="82" y="1107"/>
                              </a:cubicBezTo>
                              <a:cubicBezTo>
                                <a:pt x="88" y="1125"/>
                                <a:pt x="121" y="1120"/>
                                <a:pt x="121" y="11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,1146" path="m427,0c425,19,428,40,421,58c420,60,364,75,356,78c326,124,343,108,310,130c293,184,328,239,304,293c298,308,264,319,264,319c238,396,227,371,121,377c89,389,85,412,76,443c81,468,88,513,102,534c111,547,128,573,128,573c139,607,163,662,115,677c91,693,92,706,76,729c68,768,70,809,56,847c50,863,32,872,23,886c19,900,6,911,4,925c0,958,40,1012,56,1036c60,1042,69,1040,76,1042c78,1064,75,1086,82,1107c88,1125,121,1120,121,1146e" stroked="t" o:allowincell="f" style="position:absolute;margin-left:427.05pt;margin-top:191.9pt;width:21.35pt;height:57.2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699125</wp:posOffset>
                </wp:positionH>
                <wp:positionV relativeFrom="paragraph">
                  <wp:posOffset>3289300</wp:posOffset>
                </wp:positionV>
                <wp:extent cx="111760" cy="107315"/>
                <wp:effectExtent l="9525" t="1016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169">
                              <a:moveTo>
                                <a:pt x="0" y="0"/>
                              </a:moveTo>
                              <a:cubicBezTo>
                                <a:pt x="16" y="12"/>
                                <a:pt x="28" y="28"/>
                                <a:pt x="45" y="39"/>
                              </a:cubicBezTo>
                              <a:cubicBezTo>
                                <a:pt x="62" y="51"/>
                                <a:pt x="85" y="52"/>
                                <a:pt x="104" y="65"/>
                              </a:cubicBezTo>
                              <a:cubicBezTo>
                                <a:pt x="118" y="103"/>
                                <a:pt x="123" y="169"/>
                                <a:pt x="176" y="16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169" path="m0,0c16,12,28,28,45,39c62,51,85,52,104,65c118,103,123,169,176,169e" stroked="t" o:allowincell="f" style="position:absolute;margin-left:448.75pt;margin-top:259pt;width:8.75pt;height:8.4pt;mso-wrap-style:none;v-text-anchor:middle">
                <v:fill o:detectmouseclick="t" on="false"/>
                <v:stroke color="lim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6190</wp:posOffset>
                </wp:positionH>
                <wp:positionV relativeFrom="paragraph">
                  <wp:posOffset>3583305</wp:posOffset>
                </wp:positionV>
                <wp:extent cx="676910" cy="228600"/>
                <wp:effectExtent l="5080" t="28194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28600"/>
                        </a:xfrm>
                        <a:prstGeom prst="wedgeRectCallout">
                          <a:avLst>
                            <a:gd name="adj1" fmla="val 48875"/>
                            <a:gd name="adj2" fmla="val -16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保护区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pt;margin-top:282.15pt;width:53.25pt;height:17.9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保护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876925</wp:posOffset>
                </wp:positionH>
                <wp:positionV relativeFrom="paragraph">
                  <wp:posOffset>3243580</wp:posOffset>
                </wp:positionV>
                <wp:extent cx="980440" cy="250825"/>
                <wp:effectExtent l="5080" t="190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4" h="395">
                              <a:moveTo>
                                <a:pt x="0" y="339"/>
                              </a:moveTo>
                              <a:cubicBezTo>
                                <a:pt x="48" y="371"/>
                                <a:pt x="24" y="362"/>
                                <a:pt x="72" y="371"/>
                              </a:cubicBezTo>
                              <a:cubicBezTo>
                                <a:pt x="117" y="387"/>
                                <a:pt x="102" y="395"/>
                                <a:pt x="124" y="371"/>
                              </a:cubicBezTo>
                              <a:cubicBezTo>
                                <a:pt x="135" y="336"/>
                                <a:pt x="154" y="338"/>
                                <a:pt x="189" y="332"/>
                              </a:cubicBezTo>
                              <a:cubicBezTo>
                                <a:pt x="203" y="323"/>
                                <a:pt x="217" y="318"/>
                                <a:pt x="222" y="300"/>
                              </a:cubicBezTo>
                              <a:cubicBezTo>
                                <a:pt x="228" y="279"/>
                                <a:pt x="219" y="251"/>
                                <a:pt x="235" y="235"/>
                              </a:cubicBezTo>
                              <a:cubicBezTo>
                                <a:pt x="242" y="228"/>
                                <a:pt x="285" y="222"/>
                                <a:pt x="287" y="222"/>
                              </a:cubicBezTo>
                              <a:cubicBezTo>
                                <a:pt x="319" y="173"/>
                                <a:pt x="380" y="199"/>
                                <a:pt x="430" y="215"/>
                              </a:cubicBezTo>
                              <a:cubicBezTo>
                                <a:pt x="476" y="246"/>
                                <a:pt x="454" y="237"/>
                                <a:pt x="495" y="248"/>
                              </a:cubicBezTo>
                              <a:cubicBezTo>
                                <a:pt x="532" y="272"/>
                                <a:pt x="576" y="287"/>
                                <a:pt x="619" y="293"/>
                              </a:cubicBezTo>
                              <a:cubicBezTo>
                                <a:pt x="666" y="306"/>
                                <a:pt x="696" y="348"/>
                                <a:pt x="743" y="358"/>
                              </a:cubicBezTo>
                              <a:cubicBezTo>
                                <a:pt x="767" y="363"/>
                                <a:pt x="815" y="371"/>
                                <a:pt x="815" y="371"/>
                              </a:cubicBezTo>
                              <a:cubicBezTo>
                                <a:pt x="880" y="394"/>
                                <a:pt x="840" y="386"/>
                                <a:pt x="938" y="378"/>
                              </a:cubicBezTo>
                              <a:cubicBezTo>
                                <a:pt x="997" y="362"/>
                                <a:pt x="983" y="365"/>
                                <a:pt x="1004" y="306"/>
                              </a:cubicBezTo>
                              <a:cubicBezTo>
                                <a:pt x="1007" y="298"/>
                                <a:pt x="1021" y="302"/>
                                <a:pt x="1030" y="300"/>
                              </a:cubicBezTo>
                              <a:cubicBezTo>
                                <a:pt x="1095" y="281"/>
                                <a:pt x="993" y="306"/>
                                <a:pt x="1075" y="287"/>
                              </a:cubicBezTo>
                              <a:cubicBezTo>
                                <a:pt x="1096" y="266"/>
                                <a:pt x="1103" y="244"/>
                                <a:pt x="1127" y="228"/>
                              </a:cubicBezTo>
                              <a:cubicBezTo>
                                <a:pt x="1152" y="161"/>
                                <a:pt x="1214" y="127"/>
                                <a:pt x="1277" y="104"/>
                              </a:cubicBezTo>
                              <a:cubicBezTo>
                                <a:pt x="1317" y="46"/>
                                <a:pt x="1329" y="52"/>
                                <a:pt x="1407" y="46"/>
                              </a:cubicBezTo>
                              <a:cubicBezTo>
                                <a:pt x="1484" y="19"/>
                                <a:pt x="1369" y="64"/>
                                <a:pt x="1440" y="20"/>
                              </a:cubicBezTo>
                              <a:cubicBezTo>
                                <a:pt x="1472" y="0"/>
                                <a:pt x="1508" y="7"/>
                                <a:pt x="1544" y="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4,395" path="m0,339c48,371,24,362,72,371c117,387,102,395,124,371c135,336,154,338,189,332c203,323,217,318,222,300c228,279,219,251,235,235c242,228,285,222,287,222c319,173,380,199,430,215c476,246,454,237,495,248c532,272,576,287,619,293c666,306,696,348,743,358c767,363,815,371,815,371c880,394,840,386,938,378c997,362,983,365,1004,306c1007,298,1021,302,1030,300c1095,281,993,306,1075,287c1096,266,1103,244,1127,228c1152,161,1214,127,1277,104c1317,46,1329,52,1407,46c1484,19,1369,64,1440,20c1472,0,1508,7,1544,7e" stroked="t" o:allowincell="f" style="position:absolute;margin-left:462.75pt;margin-top:255.4pt;width:77.15pt;height:19.7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387715" cy="619569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43" t="-676" r="3310" b="6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7715" cy="6195695"/>
                    </a:xfrm>
                    <a:prstGeom prst="rect">
                      <a:avLst/>
                    </a:prstGeom>
                    <a:ln w="635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5749925</wp:posOffset>
                </wp:positionV>
                <wp:extent cx="3416935" cy="3479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附图一  项目地理位置图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27.4pt;mso-wrap-distance-left:9.05pt;mso-wrap-distance-right:9.05pt;mso-wrap-distance-top:0pt;mso-wrap-distance-bottom:0pt;margin-top:452.75pt;mso-position-vertical-relative:text;margin-left:2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附图一  项目地理位置图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7820</wp:posOffset>
                </wp:positionH>
                <wp:positionV relativeFrom="paragraph">
                  <wp:posOffset>5348605</wp:posOffset>
                </wp:positionV>
                <wp:extent cx="953135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项目厂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4pt;mso-wrap-distance-left:9.05pt;mso-wrap-distance-right:9.05pt;mso-wrap-distance-top:0pt;mso-wrap-distance-bottom:0pt;margin-top:421.15pt;mso-position-vertical-relative:text;margin-left:4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项目厂址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3620</wp:posOffset>
                </wp:positionH>
                <wp:positionV relativeFrom="paragraph">
                  <wp:posOffset>4060825</wp:posOffset>
                </wp:positionV>
                <wp:extent cx="1257300" cy="2971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饮用水源取水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19.75pt;mso-position-vertical-relative:text;margin-left:4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饮用水源取水口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4820</wp:posOffset>
                </wp:positionH>
                <wp:positionV relativeFrom="paragraph">
                  <wp:posOffset>2773045</wp:posOffset>
                </wp:positionV>
                <wp:extent cx="800100" cy="2971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  <w:t>天全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18.3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</w:rPr>
                        <w:t>天全河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6420</wp:posOffset>
                </wp:positionH>
                <wp:positionV relativeFrom="paragraph">
                  <wp:posOffset>3169285</wp:posOffset>
                </wp:positionV>
                <wp:extent cx="685800" cy="29718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  <w:t>青衣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49.55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</w:rPr>
                        <w:t>青衣江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2376805</wp:posOffset>
                </wp:positionV>
                <wp:extent cx="800100" cy="2971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  <w:t>芦山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87.1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</w:rPr>
                        <w:t>芦山河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9220</wp:posOffset>
                </wp:positionH>
                <wp:positionV relativeFrom="paragraph">
                  <wp:posOffset>3961765</wp:posOffset>
                </wp:positionV>
                <wp:extent cx="800100" cy="29718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hanging="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  <w:t>荥经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311.95pt;mso-position-vertical-relative:text;margin-left:4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hanging="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</w:rPr>
                        <w:t>荥经河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none"/>
      <w:suff w:val="nothing"/>
      <w:lvlText w:val="7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3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3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decimal"/>
      <w:lvlText w:val="%1.4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1.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%2.4.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4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4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4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4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4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4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表8-%1."/>
      <w:lvlJc w:val="center"/>
      <w:pPr>
        <w:tabs>
          <w:tab w:val="num" w:pos="8610"/>
        </w:tabs>
        <w:ind w:left="8610" w:hanging="0"/>
      </w:pPr>
      <w:rPr>
        <w:sz w:val="24"/>
        <w:i w:val="false"/>
        <w:b w:val="false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表1-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b/>
        <w:rFonts w:ascii="Times New Roman" w:hAnsi="Times New Roman" w:eastAsia="黑体;SimHei" w:cs="Times New Roman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1316"/>
        </w:tabs>
        <w:ind w:left="1316" w:hanging="720"/>
      </w:pPr>
      <w:rPr/>
    </w:lvl>
    <w:lvl w:ilvl="1">
      <w:start w:val="1"/>
      <w:numFmt w:val="decimal"/>
      <w:lvlText w:val="%1.%2"/>
      <w:lvlJc w:val="left"/>
      <w:pPr>
        <w:tabs>
          <w:tab w:val="num" w:pos="1603"/>
        </w:tabs>
        <w:ind w:left="160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177"/>
        </w:tabs>
        <w:ind w:left="21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4"/>
        </w:tabs>
        <w:ind w:left="2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11"/>
        </w:tabs>
        <w:ind w:left="311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58"/>
        </w:tabs>
        <w:ind w:left="37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45"/>
        </w:tabs>
        <w:ind w:left="40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92"/>
        </w:tabs>
        <w:ind w:left="4692" w:hanging="1800"/>
      </w:pPr>
      <w:rPr/>
    </w:lvl>
  </w:abstractNum>
  <w:abstractNum w:abstractNumId="6">
    <w:lvl w:ilvl="0">
      <w:start w:val="1"/>
      <w:numFmt w:val="decimal"/>
      <w:lvlText w:val="表%1."/>
      <w:lvlJc w:val="center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eastAsia="宋体;SimSun" w:cs="Times New Roman"/>
      </w:rPr>
    </w:lvl>
  </w:abstractNum>
  <w:abstractNum w:abstractNumId="7">
    <w:lvl w:ilvl="0">
      <w:start w:val="1"/>
      <w:numFmt w:val="decimal"/>
      <w:lvlText w:val="表7-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b/>
        <w:rFonts w:ascii="Times New Roman" w:hAnsi="Times New Roman" w:eastAsia="黑体;SimHe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50" w:after="5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80" w:after="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4z0">
    <w:name w:val="WW8Num4z0"/>
    <w:qFormat/>
    <w:rPr>
      <w:rFonts w:ascii="Times New Roman" w:hAnsi="Times New Roman" w:eastAsia="黑体;SimHei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黑体;SimHei" w:cs="Times New Roman"/>
      <w:b/>
      <w:i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黑体;SimHei" w:cs="Times New Roman"/>
      <w:b/>
      <w:i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黑体;SimHei" w:cs="Times New Roman"/>
      <w:b/>
      <w:i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黑体;SimHei" w:cs="Times New Roman"/>
      <w:b/>
      <w:i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黑体;SimHei" w:cs="Times New Roman"/>
      <w:b/>
      <w:i w:val="false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图"/>
    <w:basedOn w:val="Normal"/>
    <w:qFormat/>
    <w:pPr>
      <w:snapToGrid w:val="false"/>
      <w:spacing w:lineRule="atLeast" w:line="0"/>
    </w:pPr>
    <w:rPr>
      <w:kern w:val="2"/>
      <w:sz w:val="18"/>
      <w:szCs w:val="18"/>
    </w:rPr>
  </w:style>
  <w:style w:type="paragraph" w:styleId="1">
    <w:name w:val="样式1"/>
    <w:basedOn w:val="Normal"/>
    <w:qFormat/>
    <w:pPr>
      <w:numPr>
        <w:ilvl w:val="0"/>
        <w:numId w:val="3"/>
      </w:numPr>
      <w:tabs>
        <w:tab w:val="clear" w:pos="420"/>
        <w:tab w:val="center" w:pos="6979" w:leader="none"/>
      </w:tabs>
      <w:spacing w:lineRule="auto" w:line="240"/>
    </w:pPr>
    <w:rPr>
      <w:rFonts w:ascii="黑体;SimHei" w:hAnsi="黑体;SimHei" w:eastAsia="黑体;SimHei" w:cs="宋体;SimSun"/>
      <w:bCs/>
      <w:sz w:val="21"/>
      <w:szCs w:val="21"/>
    </w:rPr>
  </w:style>
  <w:style w:type="paragraph" w:styleId="Style12">
    <w:name w:val="表编号"/>
    <w:basedOn w:val="Normal"/>
    <w:next w:val="Normal"/>
    <w:qFormat/>
    <w:pPr>
      <w:numPr>
        <w:ilvl w:val="0"/>
        <w:numId w:val="6"/>
      </w:numPr>
      <w:spacing w:lineRule="auto" w:line="240" w:before="312" w:after="0"/>
      <w:jc w:val="center"/>
    </w:pPr>
    <w:rPr>
      <w:szCs w:val="21"/>
    </w:rPr>
  </w:style>
  <w:style w:type="paragraph" w:styleId="Style13">
    <w:name w:val="表格编号"/>
    <w:basedOn w:val="Normal"/>
    <w:qFormat/>
    <w:pPr>
      <w:numPr>
        <w:ilvl w:val="0"/>
        <w:numId w:val="7"/>
      </w:numPr>
      <w:spacing w:lineRule="atLeast" w:line="0" w:before="100" w:after="0"/>
      <w:jc w:val="center"/>
    </w:pPr>
    <w:rPr>
      <w:rFonts w:eastAsia="黑体;SimHei" w:cs="宋体;SimSun"/>
      <w:kern w:val="0"/>
      <w:szCs w:val="20"/>
    </w:rPr>
  </w:style>
  <w:style w:type="paragraph" w:styleId="2">
    <w:name w:val="表头2"/>
    <w:basedOn w:val="Normal"/>
    <w:qFormat/>
    <w:pPr>
      <w:numPr>
        <w:ilvl w:val="0"/>
        <w:numId w:val="4"/>
      </w:numPr>
      <w:spacing w:lineRule="atLeast" w:line="0"/>
      <w:jc w:val="center"/>
    </w:pPr>
    <w:rPr>
      <w:rFonts w:eastAsia="黑体;SimHei"/>
    </w:rPr>
  </w:style>
  <w:style w:type="paragraph" w:styleId="30505">
    <w:name w:val="样式 标题3 + 段前: 0.5 行 段后: 0.5 行"/>
    <w:basedOn w:val="Normal"/>
    <w:qFormat/>
    <w:pPr>
      <w:numPr>
        <w:ilvl w:val="0"/>
        <w:numId w:val="5"/>
      </w:numPr>
      <w:overflowPunct w:val="false"/>
      <w:outlineLvl w:val="2"/>
    </w:pPr>
    <w:rPr>
      <w:rFonts w:eastAsia="黑体;SimHei" w:cs="宋体;SimSun"/>
      <w:b/>
      <w:bCs/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2:00Z</dcterms:created>
  <dc:creator>番茄花园</dc:creator>
  <dc:description/>
  <cp:keywords/>
  <dc:language>en-US</dc:language>
  <cp:lastModifiedBy>User</cp:lastModifiedBy>
  <dcterms:modified xsi:type="dcterms:W3CDTF">2012-11-17T08:17:00Z</dcterms:modified>
  <cp:revision>12</cp:revision>
  <dc:subject/>
  <dc:title/>
</cp:coreProperties>
</file>