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229100</wp:posOffset>
            </wp:positionH>
            <wp:positionV relativeFrom="paragraph">
              <wp:posOffset>6339840</wp:posOffset>
            </wp:positionV>
            <wp:extent cx="1839595" cy="59436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2086" t="85443" r="4468" b="33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959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6537960</wp:posOffset>
                </wp:positionV>
                <wp:extent cx="1600835" cy="4997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920" cy="499680"/>
                          <a:chOff x="0" y="0"/>
                          <a:chExt cx="1600920" cy="499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2240"/>
                            <a:ext cx="1575360" cy="48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67440" y="5760"/>
                            <a:ext cx="47628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1800"/>
                            <a:ext cx="45720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0k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9360"/>
                            <a:ext cx="40968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60" y="0"/>
                            <a:ext cx="34308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514.8pt;width:126.1pt;height:39.35pt" coordorigin="180,10296" coordsize="2522,78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0;top:10315;width:2480;height:767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231;top:10305;width:74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81;top:10299;width:719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20k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5;top:10311;width:644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6;top:10296;width:53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4800</wp:posOffset>
                </wp:positionH>
                <wp:positionV relativeFrom="paragraph">
                  <wp:posOffset>2872740</wp:posOffset>
                </wp:positionV>
                <wp:extent cx="1143000" cy="297180"/>
                <wp:effectExtent l="363855" t="5080" r="5715" b="3702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97360"/>
                        </a:xfrm>
                        <a:prstGeom prst="wedgeRoundRectCallout">
                          <a:avLst>
                            <a:gd name="adj1" fmla="val -81555"/>
                            <a:gd name="adj2" fmla="val 17264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项目所在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24pt;margin-top:226.2pt;width:89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项目所在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3467100</wp:posOffset>
                </wp:positionV>
                <wp:extent cx="114300" cy="9906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88pt;margin-top:273pt;width:8.95pt;height:7.7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914900</wp:posOffset>
            </wp:positionH>
            <wp:positionV relativeFrom="paragraph">
              <wp:posOffset>198120</wp:posOffset>
            </wp:positionV>
            <wp:extent cx="1096645" cy="128778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645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6123305" cy="691324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254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305" cy="691324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附图</w:t>
      </w:r>
      <w:r>
        <w:rPr>
          <w:sz w:val="24"/>
        </w:rPr>
        <w:t xml:space="preserve">1 </w:t>
      </w:r>
      <w:r>
        <w:rPr>
          <w:sz w:val="24"/>
        </w:rPr>
        <w:t>项目地理位置图</w:t>
      </w:r>
    </w:p>
    <w:sectPr>
      <w:type w:val="nextPage"/>
      <w:pgSz w:w="11906" w:h="16838"/>
      <w:pgMar w:left="1230" w:right="123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2:41:00Z</dcterms:created>
  <dc:creator>雨林木风</dc:creator>
  <dc:description/>
  <cp:keywords/>
  <dc:language>en-US</dc:language>
  <cp:lastModifiedBy>雨林木风</cp:lastModifiedBy>
  <dcterms:modified xsi:type="dcterms:W3CDTF">2013-03-11T07:46:00Z</dcterms:modified>
  <cp:revision>4</cp:revision>
  <dc:subject/>
  <dc:title/>
</cp:coreProperties>
</file>