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93420</wp:posOffset>
                </wp:positionV>
                <wp:extent cx="0" cy="366522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65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4.6pt" to="387pt,343.15pt" stroked="t" o:allowincell="f" style="position:absolute;flip:y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1095</wp:posOffset>
                </wp:positionH>
                <wp:positionV relativeFrom="paragraph">
                  <wp:posOffset>693420</wp:posOffset>
                </wp:positionV>
                <wp:extent cx="37719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4.6pt" to="386.8pt,54.6pt" stroked="t" o:allowincell="f" style="position:absolute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1095</wp:posOffset>
                </wp:positionH>
                <wp:positionV relativeFrom="paragraph">
                  <wp:posOffset>4358640</wp:posOffset>
                </wp:positionV>
                <wp:extent cx="37719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343.2pt" to="386.8pt,343.2pt" stroked="t" o:allowincell="f" style="position:absolute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693420</wp:posOffset>
                </wp:positionV>
                <wp:extent cx="0" cy="366522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5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4.6pt" to="89.85pt,343.15pt" stroked="t" o:allowincell="f" style="position:absolute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4358640</wp:posOffset>
                </wp:positionV>
                <wp:extent cx="0" cy="396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43.2pt" to="261pt,37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3895</wp:posOffset>
                </wp:positionH>
                <wp:positionV relativeFrom="paragraph">
                  <wp:posOffset>299085</wp:posOffset>
                </wp:positionV>
                <wp:extent cx="46863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3.55pt" to="422.8pt,23.55pt" stroked="t" o:allowincell="f" style="position:absolute">
                <v:stroke color="yellow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895</wp:posOffset>
                </wp:positionH>
                <wp:positionV relativeFrom="paragraph">
                  <wp:posOffset>4754880</wp:posOffset>
                </wp:positionV>
                <wp:extent cx="46863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74.4pt" to="422.8pt,374.4pt" stroked="t" o:allowincell="f" style="position:absolute">
                <v:stroke color="yellow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299085</wp:posOffset>
                </wp:positionV>
                <wp:extent cx="0" cy="44577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3.55pt" to="423pt,374.5pt" stroked="t" o:allowincell="f" style="position:absolute;flip:y">
                <v:stroke color="yellow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3895</wp:posOffset>
                </wp:positionH>
                <wp:positionV relativeFrom="paragraph">
                  <wp:posOffset>299085</wp:posOffset>
                </wp:positionV>
                <wp:extent cx="0" cy="44577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3.55pt" to="53.85pt,374.5pt" stroked="t" o:allowincell="f" style="position:absolute;flip:y">
                <v:stroke color="yellow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783080</wp:posOffset>
                </wp:positionV>
                <wp:extent cx="1028700" cy="297180"/>
                <wp:effectExtent l="102870" t="5080" r="5715" b="1746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oundRectCallout">
                          <a:avLst>
                            <a:gd name="adj1" fmla="val -56912"/>
                            <a:gd name="adj2" fmla="val 10341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建坪村3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270pt;margin-top:140.4pt;width:80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建坪村3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2377440</wp:posOffset>
                </wp:positionV>
                <wp:extent cx="1028700" cy="297180"/>
                <wp:effectExtent l="102870" t="5080" r="5715" b="1746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oundRectCallout">
                          <a:avLst>
                            <a:gd name="adj1" fmla="val -56912"/>
                            <a:gd name="adj2" fmla="val 10341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建坪村7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7.2pt;width:80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建坪村7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2377440</wp:posOffset>
                </wp:positionV>
                <wp:extent cx="1028700" cy="297180"/>
                <wp:effectExtent l="5080" t="5080" r="5715" b="397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oundRectCallout">
                          <a:avLst>
                            <a:gd name="adj1" fmla="val 48643"/>
                            <a:gd name="adj2" fmla="val 17713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万里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87.2pt;width:80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万里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3070860</wp:posOffset>
                </wp:positionV>
                <wp:extent cx="685800" cy="297180"/>
                <wp:effectExtent l="311785" t="5080" r="5715" b="692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oundRectCallout">
                          <a:avLst>
                            <a:gd name="adj1" fmla="val -95092"/>
                            <a:gd name="adj2" fmla="val 7136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富全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41.8pt;width:5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富全村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3665220</wp:posOffset>
                </wp:positionV>
                <wp:extent cx="685800" cy="297180"/>
                <wp:effectExtent l="291465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oundRectCallout">
                          <a:avLst>
                            <a:gd name="adj1" fmla="val -92314"/>
                            <a:gd name="adj2" fmla="val 3162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坪安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88.6pt;width:5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坪安村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3566160</wp:posOffset>
                </wp:positionV>
                <wp:extent cx="685800" cy="297180"/>
                <wp:effectExtent l="5080" t="29781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oundRectCallout">
                          <a:avLst>
                            <a:gd name="adj1" fmla="val -3055"/>
                            <a:gd name="adj2" fmla="val -14423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沙坪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280.8pt;width:5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沙坪村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09920" cy="496252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0</wp:posOffset>
                </wp:positionV>
                <wp:extent cx="800100" cy="3962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里坪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里坪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5486400" cy="11391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39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图列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项目所在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</w:t>
                            </w:r>
                            <w:r>
                              <w:rPr/>
                              <w:t>敏感目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大气评价范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</w:t>
                            </w:r>
                            <w:r>
                              <w:rPr/>
                              <w:t>风险评价范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89.7pt;mso-wrap-distance-left:9.05pt;mso-wrap-distance-right:9.05pt;mso-wrap-distance-top:0pt;mso-wrap-distance-bottom:0pt;margin-top:11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图列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项目所在地</w:t>
                      </w:r>
                      <w:r>
                        <w:rPr>
                          <w:rFonts w:eastAsia="Times New Roman"/>
                        </w:rPr>
                        <w:t xml:space="preserve">                            </w:t>
                      </w:r>
                      <w:r>
                        <w:rPr/>
                        <w:t>敏感目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大气评价范围</w:t>
                      </w:r>
                      <w:r>
                        <w:rPr>
                          <w:rFonts w:eastAsia="Times New Roman"/>
                        </w:rPr>
                        <w:t xml:space="preserve">                          </w:t>
                      </w:r>
                      <w:r>
                        <w:rPr/>
                        <w:t>风险评价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571500" cy="1905"/>
                <wp:effectExtent l="635" t="14605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75pt" to="80.95pt,7.8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9pt" to="80.95pt,39pt" stroked="t" o:allowincell="f" style="position:absolute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00965</wp:posOffset>
                </wp:positionV>
                <wp:extent cx="8001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95pt" to="287.95pt,7.9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495300</wp:posOffset>
                </wp:positionV>
                <wp:extent cx="8001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9pt" to="287.95pt,39pt" stroked="t" o:allowincell="f" style="position:absolute">
                <v:stroke color="yellow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附图</w:t>
      </w:r>
      <w:r>
        <w:rPr>
          <w:sz w:val="24"/>
        </w:rPr>
        <w:t xml:space="preserve">2 </w:t>
      </w:r>
      <w:r>
        <w:rPr>
          <w:sz w:val="24"/>
        </w:rPr>
        <w:t>项目评价范围及敏感目标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9:00Z</dcterms:created>
  <dc:creator>雨林木风</dc:creator>
  <dc:description/>
  <cp:keywords/>
  <dc:language>en-US</dc:language>
  <cp:lastModifiedBy>雨林木风</cp:lastModifiedBy>
  <dcterms:modified xsi:type="dcterms:W3CDTF">2013-07-11T02:14:00Z</dcterms:modified>
  <cp:revision>4</cp:revision>
  <dc:subject/>
  <dc:title/>
</cp:coreProperties>
</file>